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fldChar w:fldCharType="begin"/>
      </w:r>
      <w:r>
        <w:rPr/>
        <w:instrText xml:space="preserve"> DOCPROPERTY "AO"</w:instrText>
      </w:r>
      <w:r>
        <w:rPr/>
        <w:fldChar w:fldCharType="separate"/>
      </w:r>
      <w:r>
        <w:rPr/>
        <w:t>AO</w:t>
      </w:r>
      <w:r>
        <w:rPr/>
        <w:fldChar w:fldCharType="end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/>
      </w:pPr>
      <w:r>
        <w:rPr/>
        <w:t>MACRO ORGANIZATIONAL CHAR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I &amp; II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205740</wp:posOffset>
                </wp:positionV>
                <wp:extent cx="4914900" cy="5715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MAN CATHOLIC BISHOP OF FALL RIVE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CORPORATION SO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1.05pt;margin-top:16.2pt;width:386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MAN CATHOLIC BISHOP OF FALL RIVER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 CORPORATION SO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1120140</wp:posOffset>
                </wp:positionV>
                <wp:extent cx="2400300" cy="8001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FFICE OF DIOCESAN HEALTH FACIL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LL RIVER, 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05pt;margin-top:88.2pt;width:188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FFICE OF DIOCESAN HEALTH FACILI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LL RIVER, 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1120140</wp:posOffset>
                </wp:positionV>
                <wp:extent cx="457200" cy="8001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88.2pt" to="256pt,1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1120140</wp:posOffset>
                </wp:positionV>
                <wp:extent cx="457200" cy="8001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88.2pt" to="310pt,1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1120140</wp:posOffset>
                </wp:positionV>
                <wp:extent cx="342900" cy="80010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88.2pt" to="355pt,1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1120140</wp:posOffset>
                </wp:positionV>
                <wp:extent cx="342900" cy="800100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8.2pt" to="328pt,1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1120140</wp:posOffset>
                </wp:positionV>
                <wp:extent cx="457200" cy="8001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88.2pt" to="283pt,1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9135</wp:posOffset>
                </wp:positionH>
                <wp:positionV relativeFrom="paragraph">
                  <wp:posOffset>1120140</wp:posOffset>
                </wp:positionV>
                <wp:extent cx="342900" cy="80010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88.2pt" to="382pt,1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7735</wp:posOffset>
                </wp:positionH>
                <wp:positionV relativeFrom="paragraph">
                  <wp:posOffset>1120140</wp:posOffset>
                </wp:positionV>
                <wp:extent cx="342900" cy="800100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88.2pt" to="400pt,1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2834640</wp:posOffset>
                </wp:positionV>
                <wp:extent cx="1371600" cy="6616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6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tholic Memorial Home, Inc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ll Ri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05pt;margin-top:223.2pt;width:107.95pt;height:5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atholic Memorial Home, Inc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ll Riv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2834640</wp:posOffset>
                </wp:positionV>
                <wp:extent cx="1371600" cy="6616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6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adonn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anor, Inc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rth Attlebo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223.2pt;width:107.95pt;height:5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adonn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anor, Inc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rth Attlebo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9035</wp:posOffset>
                </wp:positionH>
                <wp:positionV relativeFrom="paragraph">
                  <wp:posOffset>2834640</wp:posOffset>
                </wp:positionV>
                <wp:extent cx="1371600" cy="6616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6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ur Lady'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ven, Inc. Fairhav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223.2pt;width:107.95pt;height:5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ur Lady'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ven, Inc. Fairhav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9235</wp:posOffset>
                </wp:positionH>
                <wp:positionV relativeFrom="paragraph">
                  <wp:posOffset>2834640</wp:posOffset>
                </wp:positionV>
                <wp:extent cx="1371600" cy="6616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6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aria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or, Inc. Taunt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223.2pt;width:107.95pt;height:5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aria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or, Inc. Taunt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9435</wp:posOffset>
                </wp:positionH>
                <wp:positionV relativeFrom="paragraph">
                  <wp:posOffset>2834640</wp:posOffset>
                </wp:positionV>
                <wp:extent cx="1371600" cy="6616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6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cred Heart H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 Bedf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05pt;margin-top:223.2pt;width:107.95pt;height:5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cred Heart Ho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 Bedfo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4435</wp:posOffset>
                </wp:positionH>
                <wp:positionV relativeFrom="paragraph">
                  <wp:posOffset>237744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87.2pt" to="94.05pt,2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4435</wp:posOffset>
                </wp:positionH>
                <wp:positionV relativeFrom="paragraph">
                  <wp:posOffset>2377440</wp:posOffset>
                </wp:positionV>
                <wp:extent cx="6515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87.2pt" to="607pt,1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09535</wp:posOffset>
                </wp:positionH>
                <wp:positionV relativeFrom="paragraph">
                  <wp:posOffset>237744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87.2pt" to="607.05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237744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87.2pt" to="220.05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4835</wp:posOffset>
                </wp:positionH>
                <wp:positionV relativeFrom="paragraph">
                  <wp:posOffset>237744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87.2pt" to="346.05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95035</wp:posOffset>
                </wp:positionH>
                <wp:positionV relativeFrom="paragraph">
                  <wp:posOffset>237744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87.2pt" to="472.05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bCs/>
          <w:sz w:val="28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I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sz w:val="24"/>
        </w:rPr>
        <w:t>The calculation for allowable management expenditure is based upon the beds at each facil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Bed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ab/>
        <w:t>Catholic Memorial Home</w:t>
      </w:r>
    </w:p>
    <w:p>
      <w:pPr>
        <w:pStyle w:val="Normal"/>
        <w:ind w:left="720" w:hanging="0"/>
        <w:rPr/>
      </w:pPr>
      <w:r>
        <w:rPr>
          <w:sz w:val="24"/>
        </w:rPr>
        <w:t>116</w:t>
        <w:tab/>
        <w:tab/>
        <w:t>Our Lady's Hav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250" w:hanging="1530"/>
        <w:rPr>
          <w:sz w:val="24"/>
        </w:rPr>
      </w:pPr>
      <w:r>
        <w:rPr>
          <w:sz w:val="24"/>
        </w:rPr>
        <w:t>Marian Mano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7</w:t>
        <w:tab/>
        <w:tab/>
        <w:t>Madonna Man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  <w:u w:val="single"/>
        </w:rPr>
        <w:t>190</w:t>
      </w:r>
      <w:r>
        <w:rPr>
          <w:sz w:val="24"/>
        </w:rPr>
        <w:t xml:space="preserve"> </w:t>
        <w:tab/>
        <w:tab/>
        <w:t>Sacred Heart Home</w:t>
      </w:r>
    </w:p>
    <w:p>
      <w:pPr>
        <w:pStyle w:val="Normal"/>
        <w:ind w:left="720" w:hanging="0"/>
        <w:rPr/>
      </w:pPr>
      <w:r>
        <w:rPr>
          <w:sz w:val="24"/>
          <w:u w:val="single"/>
        </w:rPr>
        <w:t>762</w:t>
      </w:r>
      <w:r>
        <w:rPr>
          <w:sz w:val="24"/>
        </w:rPr>
        <w:tab/>
        <w:tab/>
        <w:t>TOTAL</w:t>
      </w:r>
    </w:p>
    <w:sectPr>
      <w:headerReference w:type="default" r:id="rId2"/>
      <w:footerReference w:type="default" r:id="rId3"/>
      <w:type w:val="nextPage"/>
      <w:pgSz w:orient="landscape" w:w="20160" w:h="12240"/>
      <w:pgMar w:left="1152" w:right="1152" w:gutter="0" w:header="72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0"/>
      <w:numFmt w:val="decimal"/>
      <w:lvlText w:val="%1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24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20:37:00Z</dcterms:created>
  <dc:creator>user</dc:creator>
  <dc:description/>
  <cp:keywords/>
  <dc:language>en-US</dc:language>
  <cp:lastModifiedBy>Maria C. Bunker</cp:lastModifiedBy>
  <cp:lastPrinted>2018-04-26T18:57:00Z</cp:lastPrinted>
  <dcterms:modified xsi:type="dcterms:W3CDTF">2023-08-28T20:37:00Z</dcterms:modified>
  <cp:revision>2</cp:revision>
  <dc:subject/>
  <dc:title>December 31,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">
    <vt:lpwstr>AO</vt:lpwstr>
  </property>
  <property fmtid="{D5CDD505-2E9C-101B-9397-08002B2CF9AE}" pid="3" name="Version">
    <vt:r8>20</vt:r8>
  </property>
  <property fmtid="{D5CDD505-2E9C-101B-9397-08002B2CF9AE}" pid="4" name="tabIndex">
    <vt:lpwstr>120</vt:lpwstr>
  </property>
  <property fmtid="{D5CDD505-2E9C-101B-9397-08002B2CF9AE}" pid="5" name="tabName">
    <vt:lpwstr>Financial Statement &amp; Footnote Support</vt:lpwstr>
  </property>
  <property fmtid="{D5CDD505-2E9C-101B-9397-08002B2CF9AE}" pid="6" name="workpaperIndex">
    <vt:lpwstr>127.01</vt:lpwstr>
  </property>
</Properties>
</file>